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Grad Kikinda, Trg srpskih dobrovoljaca 12, 23300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 xml:space="preserve">Usluge nadzora radova na prostornom uređenju lokacije „Starog jezera“ u Kikindi  </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 373/Cityof Kikinda/TD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16.07.2021.</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6"/>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 xml:space="preserve">05.08.2021. u 13.00 časova </w:t>
      </w:r>
      <w:r>
        <w:rPr>
          <w:rFonts w:cs="Times New Roman" w:ascii="Times New Roman" w:hAnsi="Times New Roman"/>
          <w:sz w:val="24"/>
          <w:szCs w:val="24"/>
          <w:lang w:val="sr-Latn-RS"/>
        </w:rPr>
        <w:t xml:space="preserve">po lokalnom vremenu.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8.000,00 EUR / 940.557,6 RSD.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Finansijska ponuda mora biti prikazana u iznosu u </w:t>
      </w:r>
      <w:bookmarkStart w:id="0" w:name="_GoBack"/>
      <w:bookmarkEnd w:id="0"/>
      <w:r>
        <w:rPr>
          <w:rFonts w:cs="Times New Roman" w:ascii="Times New Roman" w:hAnsi="Times New Roman"/>
          <w:sz w:val="24"/>
          <w:szCs w:val="24"/>
          <w:lang w:val="sr-Latn-RS"/>
        </w:rPr>
        <w:t xml:space="preserve">RSD i mora biti podneta na obrasc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4"/>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5 poena</w:t>
      </w:r>
    </w:p>
    <w:p>
      <w:pPr>
        <w:pStyle w:val="Normal"/>
        <w:numPr>
          <w:ilvl w:val="0"/>
          <w:numId w:val="4"/>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5 poena</w:t>
      </w:r>
    </w:p>
    <w:p>
      <w:pPr>
        <w:pStyle w:val="Normal"/>
        <w:numPr>
          <w:ilvl w:val="0"/>
          <w:numId w:val="4"/>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1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8 (osam)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CV, kopije važećih licenci za sva stručna lica/ključne eksperte iz tačke 2. ove Informacije za podnosioca ponude </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w:t>
      </w:r>
      <w:r>
        <w:rPr>
          <w:rFonts w:cs="Times New Roman" w:ascii="Times New Roman" w:hAnsi="Times New Roman"/>
          <w:lang w:val="sr-Latn-RS"/>
        </w:rPr>
        <w:t>Usluge nadzora radova na prostornom uređenju lokacije Starog jezera u Kikindi“</w:t>
      </w:r>
    </w:p>
    <w:p>
      <w:pPr>
        <w:pStyle w:val="Normal"/>
        <w:numPr>
          <w:ilvl w:val="0"/>
          <w:numId w:val="4"/>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w:t>
      </w:r>
      <w:r>
        <w:rPr>
          <w:rFonts w:cs="Times New Roman" w:ascii="Times New Roman" w:hAnsi="Times New Roman"/>
          <w:lang w:val="sr-Latn-RS"/>
        </w:rPr>
        <w:t>RORS 373/Cityof Kikinda/TD2“</w:t>
      </w:r>
    </w:p>
    <w:p>
      <w:pPr>
        <w:pStyle w:val="Normal"/>
        <w:numPr>
          <w:ilvl w:val="0"/>
          <w:numId w:val="4"/>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Grad Kikinda, Trg srpskih dobrovoljaca 12, 23300 Kikind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6"/>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709" w:hanging="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2.1.Aktivnost 1: </w:t>
      </w:r>
      <w:r>
        <w:rPr>
          <w:rFonts w:cs="Times New Roman" w:ascii="Times New Roman" w:hAnsi="Times New Roman"/>
          <w:b/>
          <w:sz w:val="24"/>
          <w:szCs w:val="24"/>
          <w:lang w:val="sr-Latn-RS"/>
        </w:rPr>
        <w:t xml:space="preserve">Vršenje stručnog i obračunskog nadzora radova na prostornom             uređenju lokacije „Starog jezera“ u Kikindi   </w:t>
      </w:r>
    </w:p>
    <w:p>
      <w:pPr>
        <w:pStyle w:val="Normal"/>
        <w:spacing w:before="0" w:after="0"/>
        <w:ind w:left="567" w:firstLine="141"/>
        <w:jc w:val="both"/>
        <w:rPr>
          <w:rFonts w:ascii="Times New Roman" w:hAnsi="Times New Roman" w:cs="Times New Roman"/>
          <w:b/>
          <w:b/>
          <w:i/>
          <w:i/>
          <w:sz w:val="24"/>
          <w:szCs w:val="24"/>
          <w:highlight w:val="yellow"/>
          <w:lang w:val="sr-Latn-RS"/>
        </w:rPr>
      </w:pPr>
      <w:r>
        <w:rPr>
          <w:rFonts w:cs="Times New Roman" w:ascii="Times New Roman" w:hAnsi="Times New Roman"/>
          <w:b/>
          <w:i/>
          <w:sz w:val="24"/>
          <w:szCs w:val="24"/>
          <w:highlight w:val="yellow"/>
          <w:lang w:val="sr-Latn-RS"/>
        </w:rPr>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Cilj ovog ugovora je pružanje usluge stručnog i obračunskog nadzora radova na prostornom uređenju lokacije „Starog jezera“ u Kikindi, u skladu sa nacionalnim zakonodavstvom koje reguliše ovu oblast - Zakon o planiranju i izgradnji, Pravilnik o sadržini i načinu vođenja stručnog nadzora, kao i drugi relevantni propisi. </w:t>
      </w:r>
    </w:p>
    <w:p>
      <w:pPr>
        <w:pStyle w:val="Normal"/>
        <w:spacing w:before="0" w:after="0"/>
        <w:ind w:firstLine="709"/>
        <w:jc w:val="both"/>
        <w:rPr/>
      </w:pPr>
      <w:r>
        <w:rPr>
          <w:rFonts w:cs="Times New Roman" w:ascii="Times New Roman" w:hAnsi="Times New Roman"/>
          <w:sz w:val="24"/>
          <w:szCs w:val="24"/>
          <w:lang w:val="sr-Latn-RS"/>
        </w:rPr>
        <w:t xml:space="preserve">Projektom „Rehabilitacija ekosistema i očuvanje prirodnih dobara u Žombolјu i Kikindi“, akronim „ECOLAKES“, br. RORS 373, koji sufinansira EU u okviru “Intereg-IPA Programa prekogranične saradnje Rumunija-Srbija”, predviđeno je uređenja prostora na delu tzv. „Starog jezera“ u Kikindi, na sledećim katastarskim parcelama: 2824, 2825, 2826, 2828, 2829, 2856, 2858, 21582 i 21583, katastarska opština Kikinda. Ukupna površina iznosi ~ 15100 m2. </w:t>
      </w:r>
    </w:p>
    <w:p>
      <w:pPr>
        <w:pStyle w:val="Normal"/>
        <w:spacing w:before="0" w:after="0"/>
        <w:ind w:firstLine="709"/>
        <w:jc w:val="both"/>
        <w:rPr/>
      </w:pPr>
      <w:r>
        <w:rPr>
          <w:rFonts w:cs="Times New Roman" w:ascii="Times New Roman" w:hAnsi="Times New Roman"/>
          <w:sz w:val="24"/>
          <w:szCs w:val="24"/>
          <w:lang w:val="sr-Latn-RS"/>
        </w:rPr>
        <w:t xml:space="preserve">Projektno-tehničkom dokumentacijom predviđeni su sledeći radovi: priprema terena i izrada pešačkih staza (uključujući i postavku urbanog mobilijara), hidrotehnički radovi (vodovod i kanalizacija), radovi na instalaciji i izgradnji javnog osvetljenja, ozelenjavanje prostora.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edmet nadzora su gore navedeni radovi, koji su projektovani Idejnim projektom br. IDP 03-15 od novembra 2020. godine (koji uključuje i Predmer radova), za čije izvođenje je ishodovana Građevinska dozvola br. ROP-KIK-29855-ISAW-2/2020 od 30.11.2020. godine. </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 xml:space="preserve">Opis očekivanih output-a / rezultata koje treba postići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Očekuje se da pružalac usluge stručnog i obračunskog nadzora vrši sledeće poslove koji su definisani članom 3. Pravilnika o sadržini i načinu vođenja stručnog nadzora:</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ontrolu da li se građenje vrši prema građevinskoj dozvoli, odnosno prema idejnom projektu, kao i blagovremeno preduzimanje mera u slučaju odstupanja izvođenja radova od tih projekata;</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ontrolu i proveru kvaliteta izvođenja svih vrsta radova i primenu propisa, standarda i tehničkih normativa, uključujući i tehničke propise čiji su sastavni deo standardi koji definišu obavezne tehničke mere i uslove kojima se osigurava nesmetano kretanje i pristup osobama sa invaliditetom, deci i starim osobama;</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ontrolu i overu količina izvedenih radova (overa građevinskih knjiga, privremenih i okončanih situacija, računa za izvedene radove i dr), i stepena izvedenosti radova;</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overu da li postoje dokazi o kvalitetu materijala, opreme i instalacija koji se ugrađuju ili postavljaju u objekat i da li postoji dokumentacija kojom se dokazuje njihov kvalitet (atest, sertifikat, izveštaj o ispitivanju i dr.);</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ontrolu i proveru kvaliteta izvedenih radova koji se, prema prirodi i dinamici izgradnje objekta, ne mogu proveriti u kasnijim fazama izgradnje objekta (radovi na izvođenju temelja, armature, oplate, izolacije i dr.);</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vanje potrebnih uputstava izvođaču radova, naročito u slučaju odstupanja gradnje od idejnog projekta, kao i u slučaju promene uslova gradnje objekta (promena vrste tla ili drugih parametara utvrđenih geomehaničkim elaboratom i dr.);</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edovno praćenje dinamike gradnje objekta i usklađenosti sa ugovorenim rokovima;</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saradnju sa projektantom radi obezbeđenja pravilne realizacije projektantskog koncepta objekta, kao i saradnju sa izvođačem radova pri izboru detalja tehnoloških i organizacionih rešenja za izvođenje radova;</w:t>
      </w:r>
    </w:p>
    <w:p>
      <w:pPr>
        <w:pStyle w:val="Normal"/>
        <w:numPr>
          <w:ilvl w:val="0"/>
          <w:numId w:val="7"/>
        </w:numPr>
        <w:spacing w:before="0" w:after="0"/>
        <w:jc w:val="both"/>
        <w:rPr/>
      </w:pPr>
      <w:r>
        <w:rPr>
          <w:rFonts w:cs="Times New Roman" w:ascii="Times New Roman" w:hAnsi="Times New Roman"/>
          <w:sz w:val="24"/>
          <w:szCs w:val="24"/>
          <w:lang w:val="sr-Latn-RS"/>
        </w:rPr>
        <w:t>saradnju sa izvođačem radova i projektantom u pripremi projekta izvedenog objekta (ukoliko nastane potreba za tim);</w:t>
      </w:r>
    </w:p>
    <w:p>
      <w:pPr>
        <w:pStyle w:val="Normal"/>
        <w:numPr>
          <w:ilvl w:val="0"/>
          <w:numId w:val="7"/>
        </w:numPr>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rešavanje drugih pitanja koja se pojave u toku građenja, odnosno izvođenja rado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09"/>
        <w:jc w:val="both"/>
        <w:rPr/>
      </w:pPr>
      <w:r>
        <w:rPr>
          <w:rFonts w:cs="Times New Roman" w:ascii="Times New Roman" w:hAnsi="Times New Roman"/>
          <w:sz w:val="24"/>
          <w:szCs w:val="24"/>
          <w:lang w:val="sr-Latn-RS"/>
        </w:rPr>
        <w:t xml:space="preserve">Očekuje se da pružalac usluge vrši i druge poslove koji ovde nisu eksplicitno navedeni, a koji su predviđeni Pravilnikom o sadržini i načinu vođenja stručnog nadzora, kao i koji proizlaze iz drugih pozitivnih propisa Republike Srbije koji uređuju oblast planiranja i izgradnje.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sluga stručnog i obračunskog nadzora uključuje nadzor nad sledećim vrstama radova: </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rađevinski i građevinsko-zanatski radovi</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adovi na izgradnji instalacija vodovoda i kanalizacije </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dovi na izgradnji javnog osvetljenja - elektro instalacije</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dovi na sadnji i ozelenjavan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 vršenje stručnog i obračunskog nadzora pružalac usluge je, u skladu sa članom 4.  Pravilnika o sadržini i načinu vođenja stručnog nadzora, dužan da angažuje lica koja ispunjavaju uslove propisane zakonom za odgovornog projektanta ili odgovornog izvođača radova, zavisno od vrste radova koji su predmet stručnog nadzora.  </w:t>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Pružalac stručnog i obračunskog nadzora je dužan da Naručiocu usluge ispostav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8"/>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esečne izveštaje - svakog 1. dana u mesecu za prethodni mesec realizacije - o toku realizacije radova, koordinatoru projekta koga imenuje Naručilac</w:t>
      </w:r>
    </w:p>
    <w:p>
      <w:pPr>
        <w:pStyle w:val="Normal"/>
        <w:numPr>
          <w:ilvl w:val="0"/>
          <w:numId w:val="8"/>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vršni izveštaj o izvedenim radovima - nakon završetka radova, u roku koji odredi koordinator projekta imenovan od strane Naručioc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Zahtevani inputi</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ind w:firstLine="709"/>
        <w:jc w:val="both"/>
        <w:rPr/>
      </w:pPr>
      <w:r>
        <w:rPr>
          <w:rFonts w:cs="Times New Roman" w:ascii="Times New Roman" w:hAnsi="Times New Roman"/>
          <w:sz w:val="24"/>
          <w:szCs w:val="24"/>
          <w:lang w:val="sr-Latn-RS"/>
        </w:rPr>
        <w:t>Pružalac usluge stručnog i obračunskog nadzora mora da ispuni sledeće uslove:</w:t>
      </w:r>
    </w:p>
    <w:p>
      <w:pPr>
        <w:pStyle w:val="Normal"/>
        <w:numPr>
          <w:ilvl w:val="0"/>
          <w:numId w:val="9"/>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 xml:space="preserve">Angažman stručnih lica/ključnih eksperata za vršenje poslova stručnog i obračunskog nadzora radova: </w:t>
      </w:r>
    </w:p>
    <w:p>
      <w:pPr>
        <w:pStyle w:val="Normal"/>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dgovorni projektant ili odgovorni izvođač radova sa ličnim licencama GP 04-01 (310) ili GP 04-04 (312), ili GP 04-03 (315) ili GI 04-01.1 (410), or GI 04-03.1 (412,  415)</w:t>
      </w:r>
    </w:p>
    <w:p>
      <w:pPr>
        <w:pStyle w:val="Normal"/>
        <w:numPr>
          <w:ilvl w:val="0"/>
          <w:numId w:val="5"/>
        </w:numPr>
        <w:spacing w:before="0" w:after="0"/>
        <w:jc w:val="both"/>
        <w:rPr/>
      </w:pPr>
      <w:r>
        <w:rPr>
          <w:rFonts w:cs="Times New Roman" w:ascii="Times New Roman" w:hAnsi="Times New Roman"/>
          <w:sz w:val="24"/>
          <w:szCs w:val="24"/>
          <w:lang w:val="sr-Latn-RS"/>
        </w:rPr>
        <w:t xml:space="preserve">odgovorni projektant ili odgovorni izvođač radova sa ličnom licencom GP 04-02 (314), GI 04-02.1 (414) </w:t>
      </w:r>
    </w:p>
    <w:p>
      <w:pPr>
        <w:pStyle w:val="Normal"/>
        <w:numPr>
          <w:ilvl w:val="0"/>
          <w:numId w:val="5"/>
        </w:numPr>
        <w:spacing w:before="0" w:after="0"/>
        <w:jc w:val="both"/>
        <w:rPr/>
      </w:pPr>
      <w:r>
        <w:rPr>
          <w:rFonts w:cs="Times New Roman" w:ascii="Times New Roman" w:hAnsi="Times New Roman"/>
          <w:sz w:val="24"/>
          <w:szCs w:val="24"/>
          <w:lang w:val="sr-Latn-RS"/>
        </w:rPr>
        <w:t xml:space="preserve">odgovorni projektant ili odgovorni izvođač radova, sa ličnom licencom EP 05-01 (350) ili EI 05-01.1 (450) </w:t>
      </w:r>
    </w:p>
    <w:p>
      <w:pPr>
        <w:pStyle w:val="Normal"/>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govorni projektant ili odgovorni izvođač radova sa ličnom licencom PaP 03 (373) ili PaI 03-01 (474)  </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Kancelarije za vršenje nadzora  na lokaciji radova obezbediće Izvođač radov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 xml:space="preserve">Period izvršenja usluge </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eriod angažovanja je uslovljen građevinskim radovima uređenja prostora na delu tzv. „Starog jezera“ u Kikindi i zavisi od njihove dinamike. Očekivani period angažovanja je mimimum 150 kalendarskih dana od dana potpisivanja ugovora o izvođenju radova (avgust 2021 - januar 2022). </w:t>
      </w:r>
    </w:p>
    <w:p>
      <w:pPr>
        <w:pStyle w:val="ListParagraph"/>
        <w:spacing w:before="0" w:after="0"/>
        <w:ind w:left="0" w:hanging="0"/>
        <w:jc w:val="both"/>
        <w:rPr>
          <w:rFonts w:ascii="Times New Roman" w:hAnsi="Times New Roman" w:cs="Times New Roman"/>
          <w:sz w:val="24"/>
          <w:szCs w:val="24"/>
          <w:highlight w:val="yellow"/>
          <w:u w:val="single"/>
          <w:lang w:val="sr-Latn-RS"/>
        </w:rPr>
      </w:pPr>
      <w:r>
        <w:rPr>
          <w:rFonts w:cs="Times New Roman" w:ascii="Times New Roman" w:hAnsi="Times New Roman"/>
          <w:sz w:val="24"/>
          <w:szCs w:val="24"/>
          <w:highlight w:val="yellow"/>
          <w:u w:val="single"/>
          <w:lang w:val="sr-Latn-RS"/>
        </w:rPr>
      </w:r>
    </w:p>
    <w:p>
      <w:pPr>
        <w:pStyle w:val="Normal"/>
        <w:numPr>
          <w:ilvl w:val="0"/>
          <w:numId w:val="6"/>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 xml:space="preserve">Vršenje stručnog i obračunskog nadzora radova na prostornom             uređenju lokacije „Starog jezera“ u Kikindi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 xml:space="preserve">RORS 373/Cityof Kikinda/TD2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Grad Kikind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Trg srpskih dobrovoljaca 12</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23300 Kikind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Predmet Ugovora je pružanje usluge </w:t>
      </w:r>
      <w:r>
        <w:rPr>
          <w:rFonts w:cs="Times New Roman" w:ascii="Times New Roman" w:hAnsi="Times New Roman"/>
          <w:i/>
          <w:sz w:val="24"/>
          <w:szCs w:val="24"/>
          <w:lang w:val="sr-Latn-RS"/>
        </w:rPr>
        <w:t xml:space="preserve">stručnog i obračunskog nadzora radova na prostornom             uređenju lokacije „Starog jezera“ u Kikindi </w:t>
      </w:r>
      <w:r>
        <w:rPr>
          <w:rFonts w:cs="Times New Roman" w:ascii="Times New Roman" w:hAnsi="Times New Roman"/>
          <w:sz w:val="24"/>
          <w:szCs w:val="24"/>
          <w:lang w:val="sr-Latn-RS"/>
        </w:rPr>
        <w:t xml:space="preserv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h u Članu 1 je: &lt;</w:t>
      </w:r>
      <w:r>
        <w:rPr>
          <w:rFonts w:cs="Times New Roman" w:ascii="Times New Roman" w:hAnsi="Times New Roman"/>
          <w:sz w:val="24"/>
          <w:szCs w:val="24"/>
          <w:highlight w:val="yellow"/>
          <w:lang w:val="sr-Latn-RS"/>
        </w:rPr>
        <w:t>XXX RSD - Nacionalna valuta</w:t>
      </w:r>
      <w:r>
        <w:rPr>
          <w:rFonts w:cs="Times New Roman" w:ascii="Times New Roman" w:hAnsi="Times New Roman"/>
          <w:sz w:val="24"/>
          <w:szCs w:val="24"/>
          <w:lang w:val="sr-Latn-RS"/>
        </w:rPr>
        <w:t xml:space="preserve">, </w:t>
      </w:r>
      <w:r>
        <w:rPr>
          <w:rFonts w:cs="Times New Roman" w:ascii="Times New Roman" w:hAnsi="Times New Roman"/>
          <w:sz w:val="24"/>
          <w:szCs w:val="24"/>
          <w:highlight w:val="yellow"/>
          <w:lang w:val="sr-Latn-RS"/>
        </w:rPr>
        <w:t>(uključujući i PDV za partnere iz Rumunije)&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U skladu sa IPA implementacionim pravilima, za partnere iz Rumunije PDV predstavlja dozvoljeni trošak. Naručilac će platiti jedinične cene, kao što je navedeno u Finansijskoj ponudi, i platiće PDV, ukoliko je PDV jasno naveden u računim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4"/>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4"/>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4"/>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RSD</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Oktobar 2021.</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lang w:val="sr-Latn-RS"/>
              </w:rPr>
            </w:pPr>
            <w:r>
              <w:rPr>
                <w:rFonts w:cs="Times New Roman" w:ascii="Times New Roman" w:hAnsi="Times New Roman"/>
                <w:lang w:val="sr-Latn-RS"/>
              </w:rPr>
              <w:t>Privremena plaćanja*</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5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Februar 202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50%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0"/>
          <w:szCs w:val="24"/>
          <w:lang w:val="sr-Latn-RS"/>
        </w:rPr>
      </w:pPr>
      <w:r>
        <w:rPr>
          <w:rFonts w:cs="Times New Roman" w:ascii="Times New Roman" w:hAnsi="Times New Roman"/>
          <w:sz w:val="20"/>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Trajanje Ugovora je minimalno 150 kalendarskih dana, a sve do konačnog završetka radova na prostornom uređenju lokacije „Starog jezera“ u Kikindi koji su predmet stručnog i obračunskog nadz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askid ugovor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Naručilac zadržava pravo da jednostrano raskine ugovor u slučaju da Izvršilac ne otkloni nedostatke na koje mu je pisanim putem ukazao Naručilac, te nedostatke ne otkloni u roku koji je ostavio Naručilac, ili pri otklanjanju nedostataka ne postupi prema uputstvu Naručioca. </w:t>
      </w:r>
    </w:p>
    <w:p>
      <w:pPr>
        <w:pStyle w:val="Normal"/>
        <w:spacing w:before="0" w:after="0"/>
        <w:jc w:val="both"/>
        <w:rPr/>
      </w:pPr>
      <w:r>
        <w:rPr>
          <w:rFonts w:cs="Times New Roman" w:ascii="Times New Roman" w:hAnsi="Times New Roman"/>
          <w:sz w:val="24"/>
          <w:szCs w:val="24"/>
          <w:lang w:val="sr-Latn-RS"/>
        </w:rPr>
        <w:t xml:space="preserve">Naručilac zadržava pravo da jednostrano raskine ugovor ukoliko izvršenje usluge ne odgovara propisima ili standardima za ovu vrstu posla i ponudi Izvršioca, a Izvršilac nije postupio prema uputstvu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govor se raskida pismenom izjavom koja sadrži osnov za raskid ugovora i dostavlja se drugoj ugovornoj strani, uz otkazni rok od 15 dan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je dužan da Izvršiocu plati iznos srazmeran uslugama izvršenim do momenta raskida ugovora, osim ukoliko se ugovor raskida stoga što Izvršilac nije postupao po propisima ili standardima za ovu vrstu posla, ponudi Izvršioca ili nalozima Naručioca za otklanjanje nedostataka prilikom pruža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Član 7: Rešavanje sporov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dležnom sud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045"/>
        <w:gridCol w:w="2535"/>
        <w:gridCol w:w="2019"/>
      </w:tblGrid>
      <w:tr>
        <w:trPr/>
        <w:tc>
          <w:tcPr>
            <w:tcW w:w="4536" w:type="dxa"/>
            <w:gridSpan w:val="2"/>
            <w:tcBorders/>
          </w:tcPr>
          <w:p>
            <w:pPr>
              <w:pStyle w:val="TextBody"/>
              <w:keepNext w:val="true"/>
              <w:keepLines/>
              <w:spacing w:before="0" w:after="120"/>
              <w:rPr>
                <w:b/>
                <w:b/>
                <w:szCs w:val="24"/>
                <w:lang w:val="sr-Latn-RS"/>
              </w:rPr>
            </w:pPr>
            <w:r>
              <w:rPr>
                <w:b/>
                <w:szCs w:val="24"/>
                <w:lang w:val="sr-Latn-RS"/>
              </w:rPr>
              <w:t>Za izvršioca</w:t>
            </w:r>
          </w:p>
        </w:tc>
        <w:tc>
          <w:tcPr>
            <w:tcW w:w="4554"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045" w:type="dxa"/>
            <w:tcBorders/>
          </w:tcPr>
          <w:p>
            <w:pPr>
              <w:pStyle w:val="TextBody"/>
              <w:keepNext w:val="true"/>
              <w:keepLines/>
              <w:snapToGrid w:val="false"/>
              <w:spacing w:before="160" w:after="160"/>
              <w:rPr>
                <w:szCs w:val="24"/>
                <w:lang w:val="sr-Latn-RS"/>
              </w:rPr>
            </w:pPr>
            <w:r>
              <w:rPr>
                <w:szCs w:val="24"/>
                <w:lang w:val="sr-Latn-RS"/>
              </w:rPr>
            </w:r>
          </w:p>
        </w:tc>
        <w:tc>
          <w:tcPr>
            <w:tcW w:w="2535" w:type="dxa"/>
            <w:tcBorders/>
          </w:tcPr>
          <w:p>
            <w:pPr>
              <w:pStyle w:val="TextBody"/>
              <w:keepNext w:val="true"/>
              <w:keepLines/>
              <w:spacing w:before="160" w:after="160"/>
              <w:rPr>
                <w:szCs w:val="24"/>
                <w:lang w:val="sr-Latn-RS"/>
              </w:rPr>
            </w:pPr>
            <w:r>
              <w:rPr>
                <w:szCs w:val="24"/>
                <w:lang w:val="sr-Latn-RS"/>
              </w:rPr>
              <w:t>Ime: Nikola Lukač</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045"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535" w:type="dxa"/>
            <w:tcBorders/>
          </w:tcPr>
          <w:p>
            <w:pPr>
              <w:pStyle w:val="TextBody"/>
              <w:keepNext w:val="true"/>
              <w:keepLines/>
              <w:spacing w:before="160" w:after="160"/>
              <w:rPr>
                <w:szCs w:val="24"/>
                <w:lang w:val="sr-Latn-RS"/>
              </w:rPr>
            </w:pPr>
            <w:r>
              <w:rPr>
                <w:szCs w:val="24"/>
                <w:lang w:val="sr-Latn-RS"/>
              </w:rPr>
              <w:t>Zvanje: Gradonačelnik</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045" w:type="dxa"/>
            <w:tcBorders/>
          </w:tcPr>
          <w:p>
            <w:pPr>
              <w:pStyle w:val="TextBody"/>
              <w:keepNext w:val="true"/>
              <w:keepLines/>
              <w:snapToGrid w:val="false"/>
              <w:spacing w:before="160" w:after="160"/>
              <w:rPr>
                <w:szCs w:val="24"/>
                <w:lang w:val="sr-Latn-RS"/>
              </w:rPr>
            </w:pPr>
            <w:r>
              <w:rPr>
                <w:szCs w:val="24"/>
                <w:lang w:val="sr-Latn-RS"/>
              </w:rPr>
            </w:r>
          </w:p>
        </w:tc>
        <w:tc>
          <w:tcPr>
            <w:tcW w:w="2535"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045" w:type="dxa"/>
            <w:tcBorders/>
          </w:tcPr>
          <w:p>
            <w:pPr>
              <w:pStyle w:val="TextBody"/>
              <w:keepNext w:val="true"/>
              <w:keepLines/>
              <w:snapToGrid w:val="false"/>
              <w:spacing w:before="160" w:after="160"/>
              <w:rPr>
                <w:szCs w:val="24"/>
                <w:lang w:val="sr-Latn-RS"/>
              </w:rPr>
            </w:pPr>
            <w:r>
              <w:rPr>
                <w:szCs w:val="24"/>
                <w:lang w:val="sr-Latn-RS"/>
              </w:rPr>
            </w:r>
          </w:p>
        </w:tc>
        <w:tc>
          <w:tcPr>
            <w:tcW w:w="2535"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UPORABNIK</dc:creator>
  <dc:description/>
  <cp:keywords/>
  <dc:language>en-US</dc:language>
  <cp:lastModifiedBy>Jovan rodic</cp:lastModifiedBy>
  <cp:lastPrinted>2015-06-29T11:20:00Z</cp:lastPrinted>
  <dcterms:modified xsi:type="dcterms:W3CDTF">2021-07-14T09:50:00Z</dcterms:modified>
  <cp:revision>19</cp:revision>
  <dc:subject/>
  <dc:title/>
</cp:coreProperties>
</file>