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nadzora radova na prostornom uređenju lokacije „Starog jezera“ u Kikindi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2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1-07-14T09:13:00Z</dcterms:modified>
  <cp:revision>5</cp:revision>
  <dc:subject/>
  <dc:title/>
</cp:coreProperties>
</file>